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ИЙ ГОРОДСКО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гербе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ерб города Омска (далее также – герб) является официальным символом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устанавливает герб города Омска и порядок его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. Описание герба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альдическое описание герба: в серебряном поле червлёная мурованная чёрным стена с малыми треугольными бастионами; щит увенчан золотой башенной короной о пяти зубцах, окружённой по обручу золотым лавровым в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3. Порядок воспроизведения герб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спроизведение герба, независимо от его размеров, техники исполнения и назначения, должно соответствовать геральдическому описанию, приведённому в статье 2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оспроизведение герба допускается без короны, в виде одного щита. Изображения полного герба (щита с короной), либо щита без короны, а также изображения в цветном и одноцветных вариантах являются равноценными и равно приемлемыми во всех случаях их офици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рафическое изображение полного герба в цветном варианте приводится в приложен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4. Порядок официального использования герба города Ом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зображение полного герба является обязательным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зале заседаний Омского город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вывесках, бланках и печатях органов местного самоуправления города Омска и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вывесках, бланках и печатях муниципальных предприятий и учреждений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кабинетах Председателя Омского городского Совета, Мэра города Омска, Председателя Контрольно-счётной палаты города Омска, Председателя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а Почётной грамоте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зображение герба может помеща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официальных печатных изданиях, на печатных изданиях, издаваемых органами местного самоуправления города Омска, Омской городской избирательной коми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на официальных сайтах органов местного самоуправления города Омска и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на Почётной грамоте Омского городского Совета, Благодарственном письме Председателя Омского городского Совета, Почётной грамоте Администрации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омещениях приёмных депутатов на избирательном округ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на зданиях и в зданиях, в которых располагаются органы местного самоуправления города Омска, структурные подразделения органов местного самоуправления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кабинетах руководителей структурных подразделений органов местного самоуправления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на представительской продукции (значки, вымпелы, буклеты и т.д.) органов местного самоуправления, Омской городской избирательной комиссии, муниципальных предприятий и учреждений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на удостоверениях и визитных карточках лиц, замещающих муниципальные должности, и муниципальных служащих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транспортных средствах Председателя Омского городского Совета, Мэра города Омска, Председателя Контрольно-счётной палаты города Омска, Председателя Омской городской избиратель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нагрудных знаках лиц, замещающих муниципальные должности, и муниципальных служащих города Ом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в кабинетах руководителей муниципальных предприятий и учреждений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зображение герба может помещаться на геральдических знаках, гербах общественных объединений, юридических и физических лиц, воинских частей, расположенных на территории города Омска, только с разрешения Омского городского Совета, оформленного его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ерб города Омска может использоваться физическими лицами для личных целей, не связанных с осуществлением предпринимательской или трудовой деятельности, и если такие действия не носят характера надругательства над гер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Использование герба города Омска осуществляется в порядке, предусмотренном настоящим Решением. Во всех остальных случаях использование изображения герба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после регистрации герба города Омска в Государственном геральдическом регистре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седателю Омского городского Совета (В.В.Двораковский) направить в Геральдический совет при Президенте Российской Федерации документы, необходимые для официальной регистрации герба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через 10 дней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о дня вступления в силу настоящего Решения и до 1 января 2014 года могут использоваться изображения как герба города Омска, установленного настоящим Решением, так и изображения герба города Омска, установленного Решением Омского городского Совета от 20.03.2002 № 481 «Об утверждении Положения о символике города Ом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знать утратившими силу с 1 января 2014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ешение Омского городского Совета от 20.03.2002 № 481 «Об утверждении Положения о символике города Ом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ешение Омского городского Совета от 21.12.2005 № 318 «О внесении изменений и дополнений в Положение о символике города Омска, утверждённое Решением Омского городского Совета от 20.03.2002 № 48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ешение Омского городского Совета от 12.12.2007 № 79 «О внесении изменений и дополнений в Положение о символике города Омска, утверждённое Решением Омского городского Совета от 20.03.2002 № 48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Решения возложить на комитет Омского городского Совета по социальным вопросам (А.В. Ива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Омска</w:t>
        <w:tab/>
        <w:tab/>
        <w:tab/>
        <w:tab/>
        <w:tab/>
        <w:tab/>
        <w:tab/>
        <w:t>Т.А. Вижев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Приложение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Решению Омского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Омского городского Совета «О гербе города Омс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 мая 2010 года в Омский городской Совет поступило заключение Геральдического совета при Президенте Российской Федерации, в котором сообщалось, что герб города Омска, утверждённый Решением Омского городского Совета от 20.03.2002 № 481 «Об утверждении Положения о символике города Омска» не может быть внесён в Государственный геральдический регистр Российской Федерации в связи с тем, что представленный герб не соответствует геральдическим прави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же заключении Геральдический совет при Президенте РФ предложил свой вариант герба города Омска, созданный на основе ранее представленного и с учётом исторических особенностей развития города Ом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данных рекомендаций разработан проект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роекта Решения повлечёт расходы бюджета города Омска, связанные с заменой изображений гербов на печатях, бланках и т.д. В связи с этим, в соответствии с требованиями законодательства, было получено заключение и.о. Мэра города Омска. В представленном проекте учтены предложения, изложенные в пунктах 1 и 2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проекта Решения потребует изменений в Решение Омского городского Совета от 15.02.2006 № 334 «О нагрудных знаках выборных должностных лиц местного самоуправления города Омска и муниципальных служащих города Омс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работчик проекта Голушков Денис Игоревич, начальник правового управления Омского городского Совета, р.т. 310-3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7:15:00Z</dcterms:created>
  <dc:creator>winxp019</dc:creator>
  <dc:description/>
  <cp:keywords/>
  <dc:language>en-US</dc:language>
  <cp:lastModifiedBy>gs1010410582</cp:lastModifiedBy>
  <dcterms:modified xsi:type="dcterms:W3CDTF">2012-06-07T07:31:00Z</dcterms:modified>
  <cp:revision>4</cp:revision>
  <dc:subject/>
  <dc:title>ОМСКИЙ ГОРОДСКОЙ СОВЕТ</dc:title>
</cp:coreProperties>
</file>